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правление 23.04.03: Эксплуатация транспортно-технологических машин и комплексов</w:t>
      </w:r>
    </w:p>
    <w:p>
      <w:pPr>
        <w:pStyle w:val="Normal"/>
        <w:shd w:fill="FFFFFF" w:val="clear"/>
        <w:spacing w:lineRule="exact" w:line="264"/>
        <w:ind w:right="922" w:hanging="0"/>
        <w:jc w:val="both"/>
        <w:rPr>
          <w:rFonts w:ascii="Times New Roman" w:hAnsi="Times New Roman" w:cs="Times New Roman"/>
          <w:b/>
          <w:b/>
          <w:bCs/>
          <w:spacing w:val="-9"/>
        </w:rPr>
      </w:pPr>
      <w:r>
        <w:rPr>
          <w:rFonts w:cs="Times New Roman" w:ascii="Times New Roman" w:hAnsi="Times New Roman"/>
          <w:b/>
          <w:bCs/>
          <w:spacing w:val="-9"/>
        </w:rPr>
        <w:t>ПК-3.1 Анализирует эффективность инновационных предложений и организацию их внедре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</w:rPr>
        <w:t>Дисциплина «</w:t>
      </w:r>
      <w:r>
        <w:rPr>
          <w:rFonts w:cs="Times New Roman" w:ascii="Times New Roman" w:hAnsi="Times New Roman"/>
          <w:b/>
          <w:color w:val="000000"/>
        </w:rPr>
        <w:t>Информационное обеспечение предприятий автосервиса</w:t>
      </w:r>
      <w:r>
        <w:rPr>
          <w:rFonts w:cs="Times New Roman" w:ascii="Times New Roman" w:hAnsi="Times New Roman"/>
          <w:b/>
          <w:bCs/>
        </w:rPr>
        <w:t>»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Описание теста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1. Тест состоит из 70 заданий, которые проверяют уровень освоения компетенций обучающегося. При тестировании каждому обучающемуся предлагается 30 тестовых заданий по 15 открытого и закрытого типов разных уровней сложности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2. За правильный ответ тестового задания обучающийся получает 1 условный балл, за неправильный ответ – 0 баллов) По окончании тестирования, система автоматически определяет «заработанный итоговый балл» по тесту, согласно критериям оценки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3 Максимальная общая сумма баллов за все правильные ответы составляет – 100 баллов)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4. Тест успешно пройден, если обучающийся правильно ответил на 70% тестовых заданий (61 балл)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5. На прохождение тестирования, включая организационный момент, обучающимся отводится не более  90 минут. На каждое тестовое задание в среднем по 1,2 минуты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6. Обучающемуся предоставляется одна попытка для прохождения компьютерного тестирования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Кодификатором теста по дисциплине является раздел рабочей программы «4. Структура и содержание дисциплины (модуля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я закрытого типа с выбором альтернативных ответ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 xml:space="preserve">Выберите верный ответ обведите кружком его номер (кликните курсором, поставьте крестик в необходимой клеточке). </w:t>
      </w:r>
    </w:p>
    <w:p>
      <w:pPr>
        <w:pStyle w:val="Normal"/>
        <w:ind w:left="720" w:hanging="363"/>
        <w:jc w:val="both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ind w:left="720" w:hanging="36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ые задания</w:t>
      </w:r>
    </w:p>
    <w:p>
      <w:pPr>
        <w:pStyle w:val="Normal"/>
        <w:ind w:left="720" w:hanging="363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. Нормировочная карта - это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норма работы оборудования до капитального ремон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комплексная характеристика особенностей организации и технического уровня промышленного производств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документ, в котором сконцентрированы данные о затратах труда на основные и вспомогательные операци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. Цена деления шкалы нониуса штангенциркуля с ценой деления основной шкалы 1 мм и числом делений нониуса 10 равн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0.01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0.1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1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. База, по которой определяется положение заготовки при обработке, называетс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Установочна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Конструкторска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ща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. Сталь углеродистая конструкционная обыкновенная качественна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Сталь 20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Сталь 20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Сталь 9ХВГ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. Содержание хрома в % в стали 15Х5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5%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15%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0,5%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. Между электродами свечи в контактнотранзисторной системе зажигания допустимый зазор...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А) 1 мм и более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Б) 0.6-0.9 мм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В) 0.35-0.45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7 Высота рисунка протектора шин грузовых автомобилей должна быть не менее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0.5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1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1,6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8. Неисправная свеча на работающем двигателе по сравнению с исправной нагревается: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одинаково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Б) Меньш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Больш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</w:rPr>
      </w:pPr>
      <w:r>
        <w:rPr>
          <w:b/>
          <w:bCs/>
        </w:rPr>
        <w:t>Средне-сложные задания</w:t>
      </w:r>
    </w:p>
    <w:p>
      <w:pPr>
        <w:pStyle w:val="Style15"/>
        <w:shd w:fill="FFFFFF" w:val="clear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9. Следствие неправильной регулировки фар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Ухудшение освещенности дорог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Ухудшение освещенности дороги и ослепление водителей встречных маши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слепление водителей встречных маши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0. По степени восстановления ресурса ремонт может бы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Текущи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Плановы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Капитальным и текущи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1. Плановый ремонт - это..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Ремонт, выполняемый в соответствии с требованиями нормативно технической документаци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Ремонт выполняемый для обеспечения или восстановления работоспособности изделия и замене отдельных част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Ремонт, выполняемый для восстановления исправности и полного или близкого к полному восстановлению ресурса изделия с заменой или восстановлением любых его часте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12. Агрегаты и узлы автомобилей, выработавшие свой ресурс, но не достигшие предельного состояния ...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А) показатели ресурса и качества не связаны между собо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не принимаются в капитальный ремон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казатели надежности и качества не влияют на показатели использования и затраты денежных средств на выполн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3. Постепенный отказ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характеризуется быстрым изменением одного параметра машин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характеризуется медленным, монотонным изменением одного или нескольких параметров машин и наступает лишь после выхода этого параметра за установленные предел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характеризуется быстрым изменением нескольких параметров машин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4. Контроль несоосности отверстий в корпусных деталях производят с помощью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Оптических, пневматических и индикаторных приспособлений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птически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невматически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5. Допустимый зазор между подручником и шлифовальным кругом при заточных работах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До 3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До 1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До 5 мм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16.  В электрооборудовании автомобилей применяются следующие полупроводниковые приборы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лупроводниковые выпрямител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полупроводниковые диоды, стабилитроны, транзисторы и терморезистор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полупроводниковые диоды, транзисторы и стабилитроны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жные задания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7. Сопротивление проводника зависит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Только от его длины, причем чем больше длина, тем больше сопротивл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от его длины, площади поперечного сечения и материала, причем чем больше длина и меньше площадь сечения, тем больше сопротивл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Только от площади поперечного сечения и материала, причем чем больше площадь сечения, тем меньше сопротивл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8. При увеличении температуры сопротивление полупроводников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Увеличиваетс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Уменьшаетс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Не изменяетс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9. Постоянным называется ток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Имеющий постоянную величину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Имеющий постоянное напряж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Не изменяющийся по величине и направлению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0. В основу электродвигателя положено явление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заимоиндукция их разборки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Токи Фук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Взаимодействие магнитных полей проводника с током и магнит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1. В аккумуляторных батареях цвет пластин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Положительные и отрицательные - серы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Положительные - коричневые, отрицательные - серы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Положительные и отрицательные - коричневы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2. На автомобиле ЗИЛ -130 устанавливалась аккумуляторная батарея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6 ст -68 ЭМС или 6 СТ -75 ЭМ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6СТ -90ЭМ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6СТ-81ПМС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3. Включатель аккумуляторной батареи может быть установлен на автомобилях..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ГАЗ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Любых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КАМАЗ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4. Источником тока для системы зажигания служит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Аккумуляторная батаре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Аккумуляторная батарея и генератор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Генератор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5. Внутренняя полость катушки зажигания заполняется трансформаторным маслом для..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Улучшения охлаждения и изоляции обмото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Обеспечения лучшего охлаждени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Обеспечения лучшей изоляции обмоток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6. Горячими называются свечи, имеющие:...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Специальный изолятор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Низкое калильное числ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Высокое калильное число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7. В приводе стартера СТ 142 автомобиля КАМАЗ установлена муфта свободного хода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А) </w:t>
      </w:r>
      <w:r>
        <w:rPr>
          <w:b/>
          <w:color w:val="000000"/>
        </w:rPr>
        <w:t>храпова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роликова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компенсирующа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8. В результате короткого замыкания в аккумуляторе происходит: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взры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Б) </w:t>
      </w:r>
      <w:r>
        <w:rPr>
          <w:b/>
          <w:color w:val="000000"/>
        </w:rPr>
        <w:t>сульфатация электродо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В) Разрушение пласти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9. При изменении нагрузочной вилкой в конце 5-й секунды полностью разряженный аккумулятор дает напряжение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А) 1.3-1.4 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Б) 1.5-1.6 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В) </w:t>
      </w:r>
      <w:r>
        <w:rPr>
          <w:b/>
          <w:color w:val="000000"/>
        </w:rPr>
        <w:t>1.7-1.8 В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я закрытого типа на установление соответствия, либо на установление последовательно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ы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0. Установите соответствие между сокращениями и в</w:t>
      </w:r>
      <w:r>
        <w:rPr/>
        <w:t>иды ремонтов: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30"/>
        <w:gridCol w:w="3630"/>
        <w:gridCol w:w="550"/>
        <w:gridCol w:w="4950"/>
      </w:tblGrid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5"/>
              </w:rPr>
              <w:t>1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</w:t>
            </w:r>
            <w:r>
              <w:rPr>
                <w:rFonts w:cs="Times New Roman" w:ascii="Times New Roman" w:hAnsi="Times New Roman"/>
                <w:position w:val="1"/>
              </w:rPr>
              <w:t xml:space="preserve"> 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А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екущий</w:t>
            </w:r>
          </w:p>
        </w:tc>
      </w:tr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5"/>
              </w:rPr>
              <w:t>2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5"/>
              </w:rPr>
              <w:t>Б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питальный</w:t>
            </w:r>
          </w:p>
        </w:tc>
      </w:tr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5"/>
              </w:rPr>
              <w:t>3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В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едний</w:t>
            </w:r>
          </w:p>
        </w:tc>
      </w:tr>
      <w:tr>
        <w:trPr>
          <w:trHeight w:val="340" w:hRule="atLeast"/>
        </w:trPr>
        <w:tc>
          <w:tcPr>
            <w:tcW w:w="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5"/>
              </w:rPr>
              <w:t>4</w:t>
            </w:r>
          </w:p>
        </w:tc>
        <w:tc>
          <w:tcPr>
            <w:tcW w:w="3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istParagraph"/>
              <w:ind w:lef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Т</w:t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position w:val="-4"/>
              </w:rPr>
              <w:t>Г)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малый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1. Установите последовательнос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1 -&gt; Изменения свойств или состояния материала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 -&gt; Отказ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 -&gt; Энергия, действующая на машину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 -&gt; Повреждения материала и деталей машин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2. Установите последовательнос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 -&gt; Исправ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 -&gt; Списа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 -&gt; Предель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 -&gt; Переход в предельное состояние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редне-сложные задания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3. Установите последовательнос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 -&gt; Исправ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2 -&gt; Исправное состояние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 -&gt; Неработоспособное состояние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 -&gt; Восстановл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 -&gt; Поврежд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4. Установите последовательнос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 -&gt; Исправ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 -&gt; Переход в предель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 xml:space="preserve">3 -&gt; Исправное состояние 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 -&gt; Ремонт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 -&gt; Предельное состояние</w:t>
      </w:r>
    </w:p>
    <w:p>
      <w:pPr>
        <w:pStyle w:val="Normal"/>
        <w:ind w:firstLine="1276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ложные задания</w:t>
      </w:r>
    </w:p>
    <w:p>
      <w:pPr>
        <w:pStyle w:val="Style15"/>
        <w:shd w:fill="FFFFFF" w:val="clear"/>
        <w:spacing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5. Установите последовательность: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1 -&gt; Исправ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2 -&gt; Поврежд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3 -&gt; Работоспособ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4 -&gt; Поврежд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5 -&gt; Неработоспособное состоя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6 -&gt; Восстановл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дания открытого типа на дополн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стые зад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i/>
          <w:iCs/>
        </w:rPr>
        <w:t>Впишите пропущенное значение или выражение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36. Наработка (продолжительность или объем работы) объекта от начала эксплуатации или ее возобновления после капитального ремонта до наступления предельного состояния - это ... 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сурс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7. Календарная продолжительность эксплуатации объекта от ее начала или возобновления после капитального ремонта до наступления предельного состояния - это ...   ... (2 слова)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color w:val="000000"/>
        </w:rPr>
        <w:t>срок службы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8. Слесарная операция, которой обеспечивается взаимная пригонка поверхностей, сопрягающихся без зазора, называется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  <w:t>= Притирка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39. Оптимальный угол заострения плоского шабера для шабрения деталей из стали ...   ... (2 цифры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75-9</w:t>
      </w:r>
      <w:r>
        <w:rPr>
          <w:color w:val="000000"/>
        </w:rPr>
        <w:t>0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0. Отношение наработки восстанавливаемого объекта к числу его отказов в течение этой наработки - это...  ...  ...(3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работка на отказ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41. Вероятность того, что в пределах заданной наработки отказ рассматриваемого объекта не возникает (функция времени) - это...  ...  ... (3 слова)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ероятность безотказной работы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2. Затраты времени исполнителя на выполнение операций обслуживания и ремонта, определяемые конструкцией и техническим состоянием объекта - это...  ... 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перативное врем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 </w:t>
      </w:r>
      <w:r>
        <w:rPr>
          <w:color w:val="000000"/>
        </w:rPr>
        <w:t>43. Часть оперативного, затрачиваемого исполнителем на подготовку объекта к проведению обслуживания или ремонта и восстановление исходного положения частей объекта после окончания операций - это...  ... 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вспомогательное врем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44. Часть оперативного времени, затрачиваемого исполнителем на выполнение непосредственно операций обслуживания и ремонта без учета вспомогательного времени — это...  ... (2 слова)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сновное врем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5. Трудозатраты на выполнение операций технического обслуживания или ремонта объекта, определяемые его конструкцией и техническим состоянием — это...  ...  ... (3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оказатель затрат труд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6. Неисправности системы питания дизеля могут возникать из-за:..  ...  ... (2 слова)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подсоса воздух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47. Объединенные удельные оперативные продолжительность и трудоемкость технических обслуживаний и ремонтов, а также суммарная стоимость технических обслуживаний и ремонтов за определенный период эксплуатации— это...  ...  ...(3 слова)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бобщающие показатели ремонтопригодност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48. Вероятность того, что объект окажется работоспособным в произвольный момент времени, кроме планируемых периодов, в течение которых его использование по назначению не предусматривается— это ...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эффициент готовност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49. Отношение времени пребывания объекта в работоспособном состоянии за некоторый период эксплуатации к сумме времени нахождения объекта в работоспособном состоянии, простоев, обусловленных техническим обслуживанием и ремонтом— это... ...  ...(3 слова)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эффициент теxнического использовани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50. Медленно протекающий процесс повреждения трущихся поверхностей, проявляющийся в изменении геометрических параметров элементов деталей и ухудшении качества их поверхностей - это...(1 слово)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знашивани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51. Свойство объекта сохранять во времени в установленных пределах значения всех параметров, характеризующих способность выполнять требуемые функции в заданных режимах и условиях применения, технического обслуживания, ремонтов, хранения и транспортирования - это...(1 слово)  </w:t>
      </w:r>
    </w:p>
    <w:p>
      <w:pPr>
        <w:pStyle w:val="Style15"/>
        <w:shd w:fill="FFFFFF" w:val="clear"/>
        <w:spacing w:before="0" w:after="0"/>
        <w:rPr/>
      </w:pPr>
      <w:r>
        <w:rPr>
          <w:b/>
          <w:color w:val="000000"/>
        </w:rPr>
        <w:t>надежност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 xml:space="preserve">52. Устройство и работа каких приборов системы охлаждения основаны на использовании повышения интенсивности теплопередач при увеличении поверхности охлаждения:  ...(1 слово)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адиатор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3. При работе двигателя в закрытых помещениях обязательные условия безопасности ...  ... (3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тведение выхлопа наружу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4. Сезонное ТО проводится в год ... 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ва раз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5. Хранение до 10 дней называется ... 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межсменное хранени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6. В сцеплении применяется  ... механическая передача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фрикционна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7. Свойство автомобиля сохранять работоспособность до наступления предельного есть его   ...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долговечност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8. Теоретическая производительность машины за 1 час непрерывной (чистой) работы при условном материале и расчетных скоростях движения рабочих органов - ... 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конструктивная производительност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59. Режим движения используется для диагностирования автомобиля на роликовом стенде силового типа называется ... 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жим замедления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0. Наиболее распространенные методы диагностирования КШМ основаны на измерении ...  ... 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компрессии в цилиндрах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1. Регламентированная производительность машин - ... 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орма выработк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2.  Техническое состояние бензонасоса  проверяют по  ...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производительности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3. Свойство объекта, заключающееся в приспособленности к предупреждению и обнаружению причин возникновения его отказов и устранению их последствий путем проведения ТО и ремонта - это ...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монтопригодность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4. Продолжительность или объем работы объекта  ...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аработка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5. Нарушение работоспособности объекта это - ...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Отказ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6. Любое значение диагностического параметра в интервале от номинального до допускаемого - ...  ...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нормальное значени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7. Состояние объекта, при котором он соответствует всем требованиям это - ...  состояние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Исправное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8. Чувствительность диагностического параметра влияет на ... ... (2 слова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достоверность диагностики </w:t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69. Эффективность стояночной тормозной системы легкового автомобиля и автобуса проверяют на уклоне крутизной не менее ...  % (2 цифры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 xml:space="preserve">15 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/>
      </w:pPr>
      <w:r>
        <w:rPr>
          <w:color w:val="000000"/>
        </w:rPr>
        <w:t>70. Степень отклонения эксплуатационных свойств автомобиля от заданного уровня характеризует его  ...  (1 слово)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  <w:t>ресурс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итерии оценивания тестовых заданий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оценивания: правильное выполнение одного тестового задания оценивается 1 условным баллом, неправильное – 0 баллоВ)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ксимальная общая сумма баллов за все правильные ответы составляет наивысший балл – 100 баллоВ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 xml:space="preserve">Шкала оценивания результатов компьютерного тестирования обучающихся </w:t>
      </w:r>
      <w:r>
        <w:rPr>
          <w:rFonts w:cs="Times New Roman" w:ascii="Times New Roman" w:hAnsi="Times New Roman"/>
        </w:rPr>
        <w:t>(рекомендуемая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089"/>
        <w:gridCol w:w="3090"/>
      </w:tblGrid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ценка 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ерных ответов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лы 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удовлетворительно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-79%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1-75 баллов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хорошо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90%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90 баллов</w:t>
            </w:r>
          </w:p>
        </w:tc>
      </w:tr>
      <w:tr>
        <w:trPr/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отлично»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100%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-100 баллов</w:t>
            </w:r>
          </w:p>
        </w:tc>
      </w:tr>
    </w:tbl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spacing w:before="0" w:after="0"/>
        <w:jc w:val="center"/>
        <w:rPr/>
      </w:pPr>
      <w:r>
        <w:rPr/>
        <w:t>Ключи ответов</w:t>
      </w:r>
    </w:p>
    <w:tbl>
      <w:tblPr>
        <w:tblW w:w="97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2082"/>
        <w:gridCol w:w="440"/>
        <w:gridCol w:w="490"/>
        <w:gridCol w:w="500"/>
        <w:gridCol w:w="5060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тестовых заданий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и вариант правильного ответ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рок служб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тирк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3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-90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аботка на отказ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ероятность безотказной работ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перативное врем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спомогательное врем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новное врем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казатель затрат труд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дсоса воздух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общающие показатели ремонтопригод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готов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эффициент технического использован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знашива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Б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дежность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диатор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дение выхлопа наружу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45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ва раз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В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8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сменное хране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рикционна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 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говечность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95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нструктивная производительность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жим замедления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прессии в цилиндрах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6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1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 выработк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7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2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изводительност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3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0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монтопригодность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9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4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аботка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Б, 2-В, 3-Г, 4-А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5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каз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1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1-4-2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6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рмальное значени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5-3-4-2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7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справное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3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2-5-4-3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8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стоверность диагностики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4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-4-2-6-5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69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-6-3-4-5</w:t>
            </w:r>
          </w:p>
        </w:tc>
        <w:tc>
          <w:tcPr>
            <w:tcW w:w="4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70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сурс</w:t>
            </w:r>
          </w:p>
        </w:tc>
      </w:tr>
    </w:tbl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  <w:bCs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bCs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  <w:b w:val="false"/>
      <w:bCs w:val="fals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 w:val="false"/>
      <w:bCs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1">
    <w:name w:val="WW8Num4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08:19:00Z</dcterms:created>
  <dc:creator>Microsoft Office User</dc:creator>
  <dc:description/>
  <cp:keywords/>
  <dc:language>en-US</dc:language>
  <cp:lastModifiedBy>А</cp:lastModifiedBy>
  <dcterms:modified xsi:type="dcterms:W3CDTF">2023-04-18T08:27:00Z</dcterms:modified>
  <cp:revision>3</cp:revision>
  <dc:subject/>
  <dc:title>Направление 23</dc:title>
</cp:coreProperties>
</file>